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71035599"/>
      <w:bookmarkStart w:id="152" w:name="__Fieldmark__0_167103559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71035599"/>
      <w:bookmarkStart w:id="154" w:name="__Fieldmark__1_167103559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71035599"/>
      <w:bookmarkStart w:id="156" w:name="__Fieldmark__2_167103559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71035599"/>
      <w:bookmarkStart w:id="158" w:name="__Fieldmark__3_167103559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